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818408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2248685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494043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